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2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ování 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6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6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8 16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18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3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36 8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ené s Volbami do EP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.dotace MK VISK 3 -Zpříst.knih.osob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8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1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.dot.MK VISK 3-Zpříst.knihovny osob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188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188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ební úpravy domu 1083, 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ební úpravy domu 1083, Těšínská 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0 659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35 46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9.2024   Čas:</w:t>
          </w:r>
          <w:r>
            <w:rPr>
              <w:rFonts w:cs="Arial" w:ascii="Arial" w:hAnsi="Arial"/>
            </w:rPr>
            <w:t>09:49:0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1:00Z</dcterms:created>
  <dc:creator>Pšenička Jiří</dc:creator>
  <dc:description/>
  <cp:keywords/>
  <dc:language>en-US</dc:language>
  <cp:lastModifiedBy>Ilona OBORNÁ</cp:lastModifiedBy>
  <dcterms:modified xsi:type="dcterms:W3CDTF">2024-09-04T13:36:00Z</dcterms:modified>
  <cp:revision>4</cp:revision>
  <dc:subject/>
  <dc:title/>
</cp:coreProperties>
</file>